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</w:t>
      </w:r>
      <w:r>
        <w:rPr>
          <w:b/>
          <w:sz w:val="28"/>
          <w:szCs w:val="28"/>
        </w:rPr>
        <w:t>ЗАК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я в статью 10 Закона Ульян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О Золотой книге Почёта Ульяновской области и звании "Почётный гражданин Ульяновской области"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</w:t>
      </w:r>
      <w:r>
        <w:rPr/>
        <w:t>Принят Законодательным Собранием Ульяновской области 3 октября 2008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нести в статью 10 Закона Ульяновской области от 7 сентября 2001 года    № 038-ЗО "О Золотой книге Почёта Ульяновской области и звании "Почётный гражданин Ульяновской области" ("Ульяновская правда" от 15.09.2001                     № 153-154; от 31.05.2005 № 54; от 08.07.2005 № 68; от 06.01.2006 № 1; от 14.07.2006 № 53; от 11.10.2006 № 78; от 05.05.2007 № 37; от 27.08.2008 № 69) изменение, дополнив её после слова "должности" словами ", за исключением случаев присвоения указанного звания посмертно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Губернатор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Heading6"/>
              <w:rPr/>
            </w:pPr>
            <w:r>
              <w:rPr/>
              <w:t>С.И. Морозов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10 октября  2008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74-З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проекту закона Ульяновской области "О внесении изменения в статью 10 Закона Ульяновской области "О Золотой книге Почёта Ульяновской области и звании "Почётный гражданин Ульяновской области"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ектом закона Ульяновской области «О внесении изменения в статью 10 Закона Ульяновской области "О Золотой книге Почёта Ульяновской области и звании "Почётный гражданин Ульяновской области" предлагается установить, что в случае смерти лица, замещающего государственную должность Российской Федерации или Ульяновской области, истечения трёхлетнего срока для присвоения ему звания "Почётный гражданин Ульяновской области"                    не требу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комит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конодательного Собр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</w:t>
      </w:r>
    </w:p>
    <w:p>
      <w:pPr>
        <w:pStyle w:val="Normal"/>
        <w:rPr/>
      </w:pPr>
      <w:r>
        <w:rPr>
          <w:b/>
          <w:bCs/>
          <w:sz w:val="28"/>
        </w:rPr>
        <w:t>по социальной политике                                                                        И.В. Тихон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/>
      </w:pPr>
      <w:r>
        <w:rPr>
          <w:b/>
          <w:sz w:val="28"/>
        </w:rPr>
        <w:t>утратившими силу, приостановлению, изменению или принятию в связи с принятием закона Ульяновской области «О внесении изменения в статью 10 Закона Ульяновской области "О Золотой книге Почёта Ульяновской области и звании "Почётный гражданин Ульяновской области"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ринятие закона Ульяновской области "О внесении изменения в статью 10 Закона Ульяновской области "О Золотой книге Почёта Ульяновской области и звании "Почётный гражданин Ульяновской области"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комит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конодательного Собр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 социальной политике                                                                        И.В. Тихон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а закона Ульяновской области «О внесении изменения в статью 10 Закона Ульяновской области "О Золотой книге Почёта Ульяновской области и звании "Почётный гражданин Ульяновской области"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Принятие закона Ульяновской области «О внесении изменения в статью 10 Закона Ульяновской области "О Золотой книге Почёта Ульяновской области и звании "Почётный гражданин Ульяновской области"  не повлечёт расходования средств областного бюджета Ульяновской обла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комит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конодательного Собр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 социальной политике                                                                        И.В. Тихон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6699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sz w:val="26"/>
      <w:szCs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aps/>
      <w:color w:val="auto"/>
      <w:sz w:val="2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9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0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Date">
    <w:name w:val="date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57:00Z</dcterms:created>
  <dc:creator>serv1</dc:creator>
  <dc:description/>
  <cp:keywords/>
  <dc:language>en-US</dc:language>
  <cp:lastModifiedBy>user</cp:lastModifiedBy>
  <cp:lastPrinted>2008-08-31T14:48:00Z</cp:lastPrinted>
  <dcterms:modified xsi:type="dcterms:W3CDTF">2008-10-15T06:57:00Z</dcterms:modified>
  <cp:revision>2</cp:revision>
  <dc:subject/>
  <dc:title>Директору Департамента</dc:title>
</cp:coreProperties>
</file>